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2740309601"/>
      <w:bookmarkStart w:id="1" w:name="__Fieldmark__0_274030960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2740309601"/>
      <w:bookmarkStart w:id="3" w:name="__Fieldmark__1_274030960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2740309601"/>
      <w:bookmarkStart w:id="5" w:name="__Fieldmark__2_274030960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2740309601"/>
      <w:bookmarkStart w:id="7" w:name="__Fieldmark__3_274030960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2740309601"/>
      <w:bookmarkStart w:id="9" w:name="__Fieldmark__4_274030960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2740309601"/>
      <w:bookmarkStart w:id="11" w:name="__Fieldmark__5_274030960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2740309601"/>
      <w:bookmarkStart w:id="13" w:name="__Fieldmark__6_274030960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2740309601"/>
      <w:bookmarkStart w:id="15" w:name="__Fieldmark__7_274030960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2740309601"/>
      <w:bookmarkStart w:id="17" w:name="__Fieldmark__8_274030960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2740309601"/>
      <w:bookmarkStart w:id="19" w:name="__Fieldmark__9_274030960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2740309601"/>
      <w:bookmarkStart w:id="21" w:name="__Fieldmark__10_274030960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2740309601"/>
      <w:bookmarkStart w:id="23" w:name="__Fieldmark__11_274030960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2740309601"/>
      <w:bookmarkStart w:id="25" w:name="__Fieldmark__12_274030960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2740309601"/>
      <w:bookmarkStart w:id="27" w:name="__Fieldmark__13_274030960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2740309601"/>
      <w:bookmarkStart w:id="29" w:name="__Fieldmark__14_274030960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2740309601"/>
      <w:bookmarkStart w:id="32" w:name="__Fieldmark__15_2740309601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2740309601"/>
      <w:bookmarkStart w:id="34" w:name="__Fieldmark__16_2740309601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2740309601"/>
      <w:bookmarkStart w:id="36" w:name="__Fieldmark__17_2740309601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2740309601"/>
      <w:bookmarkStart w:id="38" w:name="__Fieldmark__18_2740309601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